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N MANOR SCHOOL DISTRI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se Title: United States Cultures I (College Prep)                              Grade Level: 9     Time Component: 15 Days of  83 Minu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I - A New World: Prehistory to 175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ndicators - New Objective(s)/Concept(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kn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hy diverse cultures among native Americans came into be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ow economic change developed from trade with East As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European nations sought  wealth through voyages of discovery and </w:t>
        <w:tab/>
        <w:tab/>
        <w:tab/>
        <w:t>exploration to the New Worl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European values and beliefs differed from those of Native </w:t>
        <w:tab/>
        <w:tab/>
        <w:tab/>
        <w:tab/>
        <w:t>America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ow migration from Europe shaped the character of colonial socie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what political, social, and religious values and beliefs the colonists </w:t>
        <w:tab/>
        <w:tab/>
        <w:tab/>
        <w:t>brought to Americ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s Indicato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be able 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esearch the cultural characteristics of Native American N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escribe the significance of the Renaissance ideals on European </w:t>
        <w:tab/>
        <w:tab/>
        <w:tab/>
        <w:t>society orally or in written for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escribe in written or oral form the theology and subsequent political </w:t>
        <w:tab/>
        <w:tab/>
        <w:tab/>
        <w:t>beliefs of the Protestant Reform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hart the trading kingdoms of  Africa and As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reate a time line or chart  illustrating changes in commerce and in </w:t>
        <w:tab/>
        <w:tab/>
        <w:tab/>
        <w:t>technology that enabled the Portuguese to discover a sea route to As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ompare the purposes and the results of the voyages of Columbus and </w:t>
        <w:tab/>
        <w:tab/>
        <w:tab/>
        <w:t>Magell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ompare and contrast the exploration and conquest  of the Americas by </w:t>
        <w:tab/>
        <w:tab/>
        <w:tab/>
        <w:t>the French, Spanish, Dutch, Portuguese, and English.</w:t>
        <w:tab/>
        <w:tab/>
        <w:tab/>
        <w:tab/>
        <w:tab/>
        <w:t xml:space="preserve">research the economic conditions that influenced the development of the </w:t>
        <w:tab/>
        <w:tab/>
        <w:t>Southern Colonies of Engla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reate a list of reasons why self-government developed in the New </w:t>
        <w:tab/>
        <w:tab/>
        <w:tab/>
        <w:t>England Colon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research the role of the proprietors in the development of the Middle </w:t>
        <w:tab/>
        <w:tab/>
        <w:tab/>
        <w:t>Colon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escribe the role of the social classes, the role of women, and the role of </w:t>
        <w:tab/>
        <w:tab/>
        <w:t>indentured servants,  orally or in writ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identify the sources of democratic government and individual rights in </w:t>
        <w:tab/>
        <w:tab/>
        <w:tab/>
        <w:t>the colon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comes /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ld P.D.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utcomes: 1. Communications, 2. Mathematics, 3. Science And Technology, 4. </w:t>
        <w:tab/>
        <w:tab/>
        <w:tab/>
        <w:t>Environment And Ecology, 5. Citizenship, 6. Arts And Humanit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ld N.C.S.S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ocial Studies Standards: I. Skills Related to Acquiring Information: A-1, 2, 3; B-</w:t>
        <w:tab/>
        <w:tab/>
        <w:tab/>
        <w:tab/>
        <w:tab/>
        <w:tab/>
        <w:t>1, 2; C-1, 2, 3, 4; and D-1,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I. Skills related to Organizing and Using Information: </w:t>
        <w:tab/>
        <w:tab/>
        <w:tab/>
        <w:tab/>
        <w:tab/>
        <w:t>A-1, 2, 3, 4, 5, 6;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III. Skills Related to Interpersonal Relationships and </w:t>
        <w:tab/>
        <w:tab/>
        <w:tab/>
        <w:tab/>
        <w:tab/>
        <w:tab/>
        <w:t>Social Participation: A 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Appendix B: A, B, C and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 Manor Citizenship Outcomes: No. 1, No. 2,  No. 3,  No. 4,  No.5,  No. 6, </w:t>
        <w:tab/>
        <w:tab/>
        <w:t>No. 7, No. 8,  and No.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Department of Education Academic Standards for Mathematics: </w:t>
        <w:tab/>
        <w:tab/>
        <w:t>2.2.8. B, C, F, and 2.3.8. D, F, and G2.7.8. B, and C2.8.8.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Department  of Education Academic Standards for Reading, </w:t>
        <w:tab/>
        <w:tab/>
        <w:t>Writing, Speaking and Listen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1.1.8. A, B, C, D, E, F, G, and H 1.2.8. A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1.3.8. A, B, C, and F 1.4.8. A, B, C, and D1.5.8. A, B,C, </w:t>
        <w:tab/>
        <w:tab/>
        <w:tab/>
        <w:tab/>
        <w:tab/>
        <w:t>D, E, and F1.6.8. A, B, C, D, E, and F1.8.8. A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State Board of Education Academic Standards and Assessment: </w:t>
        <w:tab/>
        <w:tab/>
        <w:tab/>
        <w:tab/>
        <w:tab/>
        <w:tab/>
        <w:t xml:space="preserve">Section 4.12 (3)Section 4.23 (c)Section 4.51 (b) and </w:t>
        <w:tab/>
        <w:tab/>
        <w:tab/>
        <w:tab/>
        <w:tab/>
        <w:tab/>
        <w:t xml:space="preserve">(c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ennsylvannia Department of Education Standards: 5.1.9. A, 5.1.9 C Justic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Diversity of People and ideas,  Common Good, </w:t>
        <w:tab/>
        <w:tab/>
        <w:tab/>
        <w:tab/>
        <w:tab/>
        <w:tab/>
        <w:t xml:space="preserve">Liberty, Leadership, Equality, Majority Rule/ Minority </w:t>
        <w:tab/>
        <w:tab/>
        <w:tab/>
        <w:tab/>
        <w:tab/>
        <w:tab/>
        <w:t>Rights, Privacy, Constitutional Government, 5.1.9.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The Charter of 1861, the First Frame of Governmen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The Great Law of 1862, Charter of Privileges, 5.1.9.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Explain how Law Protects Individual Rights and t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Explain Why Symbols and and Holidays wer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created 5.1.9.M. Interpret the impact of  famou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speeches and writings on civic lif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tional Council for the Social Scien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1. Cul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2. Time, Continuity and Chan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3. People, Places and Environ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4. Individual Development Environ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5. Individuals, Groups and Instit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6. Power, Authority and Govem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7. Production, Distribution and Consum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8. Science, Technology and Socie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9. Global Connec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10. Civic Ideals and practi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s / Teaching Too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xtbook: History Of A Free Nation, Bragdon, McCutchen, Ritch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pplemental Reading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ideo Sequen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br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y Compon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puter - Word Processing, Internet, Access Pennsylv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 (Authenti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ct - Formal grading of studentsÕ projec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written wor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ma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sts and quizz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rtfolio assign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N MANOR SCHOOL DISTRI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urse Title: United States Cultures I (College Prep)                              Grade Level: 9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 Component: 22 Days of 83 Minu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II - The Struggle for Independence: 1650 - 178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ndicators - New Objective(s)/Concept(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kn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ow Parliament sought to tighten political control over the colon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hy the colonists resorted to political protest against British polic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why revolution against Great Britain seemed the only option left for the </w:t>
        <w:tab/>
        <w:tab/>
        <w:tab/>
        <w:t>colon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colonists believed their civil rights and liberties could be secured </w:t>
        <w:tab/>
        <w:tab/>
        <w:tab/>
        <w:t>and protec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political control was allocated within the government under the </w:t>
        <w:tab/>
        <w:tab/>
        <w:tab/>
        <w:t>Articles of Confede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hy a strong central authority was needed to keep the republic inta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the Constitution of the United States and the Bill of Rights protects </w:t>
        <w:tab/>
        <w:tab/>
        <w:tab/>
        <w:t>their libert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s Indicato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be able 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list the and describe economic motives that shaped British colonial </w:t>
        <w:tab/>
        <w:tab/>
        <w:tab/>
        <w:t>pract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write an essay describing the development of the American character </w:t>
        <w:tab/>
        <w:tab/>
        <w:tab/>
        <w:t>and way of life during the colonial peri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graphically represent causes and the effects of the French and Indian </w:t>
        <w:tab/>
        <w:tab/>
        <w:tab/>
        <w:t xml:space="preserve">Wars on the </w:t>
        <w:tab/>
        <w:t>American charac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ist the results of the French and Indian W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ist and explain the British attempts to tighten control over the colon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nd ways in  which the colonists resisted British colonial contro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nalyze the effects of the Coercive Acts (Intolerable Act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restate in own words purposes and principles contained in the </w:t>
        <w:tab/>
        <w:tab/>
        <w:tab/>
        <w:tab/>
        <w:t>Declaration of  Independe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list the advantages and disadvantages of the American and British </w:t>
        <w:tab/>
        <w:tab/>
        <w:tab/>
        <w:t>forces during the Revolutionary W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explain orally or in writing the importance of the American victories at </w:t>
        <w:tab/>
        <w:tab/>
        <w:tab/>
        <w:t>Trenton and Princet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ist and explain why the French supported the American Colon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escribe the problems of continuing the war effort for both the Americans </w:t>
        <w:tab/>
        <w:tab/>
        <w:t>and the British orally or in written for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escribe the strategy that defeated Lord Cornwall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nalyze the strengths and weaknesses of the Articles of Confede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evaluate the strength of the Confederation government by studying the </w:t>
        <w:tab/>
        <w:tab/>
        <w:tab/>
        <w:t>Critical Period 1783 - 178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state or list the steps in the process of settling the west using the Land </w:t>
        <w:tab/>
        <w:tab/>
        <w:tab/>
        <w:t>Ordinance of  1785 and the Northwest Ordinance of 178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list several of the corrections made by the Constitution of the United </w:t>
        <w:tab/>
        <w:tab/>
        <w:tab/>
        <w:t>States to end the weaknesses of the Articles of Confede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nalyze the arguments of the Federalists and the Antifederalis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ategorize and define the types of powers, the division of powers, and </w:t>
        <w:tab/>
        <w:tab/>
        <w:tab/>
        <w:t xml:space="preserve">the interpretations of powers found in the Constitution of the United </w:t>
        <w:tab/>
        <w:tab/>
        <w:tab/>
        <w:t>Sta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raphically represent the legislative proc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ist the powers of the President of the United Sta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explain the jurisdiction of the courts and the equal justice under the law </w:t>
        <w:tab/>
        <w:tab/>
        <w:tab/>
        <w:t>orally or in writ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list and evaluate the liberties contained in the Bill of Right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comes /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ld P. D. E.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utcomes: 1. Communications, 2. Mathematics, 4. Environment And Ecology, </w:t>
        <w:tab/>
        <w:tab/>
        <w:t>5. Citizenship,6. Arts And Humanit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ld N.C.S.S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ocial Studies Standards: I. Skills Related to Acquiring Information: A-1, 2, 3; B-</w:t>
        <w:tab/>
        <w:tab/>
        <w:tab/>
        <w:tab/>
        <w:tab/>
        <w:tab/>
        <w:t>1, 2; C-1, 2, 3, 4; and D-1,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I. Skills related to Organizing and Using Information: </w:t>
        <w:tab/>
        <w:tab/>
        <w:tab/>
        <w:tab/>
        <w:tab/>
        <w:t>A-1, 2, 3, 4, 5, 6;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III. Skills Related to Interpersonal Relationships and </w:t>
        <w:tab/>
        <w:tab/>
        <w:tab/>
        <w:tab/>
        <w:tab/>
        <w:tab/>
        <w:t>Social Participation: A 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Appendix B: A, B, C and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 Manor Citizenship Outcomes: No. 1, No. 2, No. 3, No. 4, No. 5, No.6, No. </w:t>
        <w:tab/>
        <w:tab/>
        <w:t>7, No. 8, and No.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Department of Education Academic Standards for Mathematics: </w:t>
        <w:tab/>
        <w:tab/>
        <w:t>2.2.8 B,C,F, and H. D, F, and G2.7.8. B and C2.8.8.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Department of Education Academic Standards for Reading, </w:t>
        <w:tab/>
        <w:tab/>
        <w:t>Writing, Speaking and Listen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1.1.8.A,B,C,D,E,F,G, and H1.2.8. A, B, and C1.3.8. A, </w:t>
        <w:tab/>
        <w:tab/>
        <w:tab/>
        <w:tab/>
        <w:tab/>
        <w:tab/>
        <w:t xml:space="preserve">B, C, and F1.4.8. A, B, C, and D1.5.8. A, B, C, D, E, </w:t>
        <w:tab/>
        <w:tab/>
        <w:tab/>
        <w:tab/>
        <w:tab/>
        <w:tab/>
        <w:t>and F1.6.8. A, B, C, D, E, and F1.8.8. A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State Board of Education Academic Standards and Assessment: </w:t>
        <w:tab/>
        <w:tab/>
        <w:t xml:space="preserve">Section 4.12 (3)Section 4.23 (c)Section 4.51 (b) and (c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urrent P.D.E. Standards for Civic and Governmen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5.1.9 A, 5.1.9 B, 5.1.9. C Justice, Truth, Diversity o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People and Ideas, Patriotism, Common Good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Liberty, Rule of Law, Leadership, Citizenship, </w:t>
        <w:tab/>
        <w:tab/>
        <w:tab/>
        <w:tab/>
        <w:tab/>
        <w:tab/>
        <w:tab/>
        <w:t xml:space="preserve">Equality, Majority rule/ Minority rights, Popula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sovereignty, Checks and balances, Separ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of powers, Constitutional government, Federalis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5.1.9.D Constitution of 1776, Constitution 0f 1790 </w:t>
        <w:tab/>
        <w:tab/>
        <w:tab/>
        <w:tab/>
        <w:tab/>
        <w:tab/>
        <w:t>5.1.9.E Declaration of Independence, Constitution</w:t>
        <w:tab/>
        <w:tab/>
        <w:tab/>
        <w:tab/>
        <w:tab/>
        <w:tab/>
        <w:t xml:space="preserve">of the United States, Bill of Rights, Articles of </w:t>
        <w:tab/>
        <w:tab/>
        <w:tab/>
        <w:tab/>
        <w:tab/>
        <w:tab/>
        <w:tab/>
        <w:t>Confederation,  5.1.9.F, 5.1.9. G, 5.1.9. H, 5.1.9.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Confederal and Federal, 5.1.9.J, 5.1.9. M,5.2.9.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Democracy, 5.2.9. B, 5.2.9.C, 5.2.9.D, 5.2.9.E, </w:t>
        <w:tab/>
        <w:tab/>
        <w:tab/>
        <w:tab/>
        <w:tab/>
        <w:tab/>
        <w:tab/>
        <w:t>5.2.9.F,5.2.9.G, 5.3.9.A, 5.3.9.B,  5.3.9.C, 5.3.9.C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5.3.9.D, 5.3.9.E, 5.3.9. F, 5.3.9. G, 5.3.9.H, 5.3.9.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5.3.9.J, 5.3.9. K Democracy, 5.4.9.A, 5.4.9.B, 5.4.9.C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5.4.9. d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Council for Social Sciences (Most Recent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1. Cul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2. Time, Continuity and Chan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3. People, Places and Environ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4. Individual Development and  Ident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5. Individuals, Groups and Institutions</w:t>
        <w:tab/>
        <w:tab/>
        <w:tab/>
        <w:tab/>
        <w:tab/>
        <w:tab/>
        <w:tab/>
        <w:tab/>
        <w:t>6. Power, Authority and Govem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7. Production, Distribution and Consum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8. Science, technology and safe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9. Global Connec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10. Civic Ideals and Practi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s / Teaching Too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xtbook: History Of A Free Nation, Bragdon, McCutchen, Ritch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pplemental Reading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ideo Sequen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brary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y Compon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puter - Word Processing, Internet, Access Pennsylv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 (Authenti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ct - Formal grading of studentsÕ projec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written wor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ma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sts and quizz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rtfolio assign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N MANOR SCHOOL DISTRI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se Title: United States Cultures I (College Prep)                              Grade Level: 9     Time Component: 18 Days of 83 Minu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III - Launching the Republic 1789 - 18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ndicators - New Objective(s)/Concept(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kn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George WashingtonÕs strong leadership brought stability to the new </w:t>
        <w:tab/>
        <w:tab/>
        <w:t>gover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ow political values shaped the formation of political part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geographic expansion changed the social and economic character </w:t>
        <w:tab/>
        <w:tab/>
        <w:tab/>
        <w:t>of the United Sta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expansion, economic change, and conflict unified Americans and </w:t>
        <w:tab/>
        <w:tab/>
        <w:tab/>
        <w:t>helped them form a national ident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a feeling of national community emerged during the presidency of </w:t>
        <w:tab/>
        <w:tab/>
        <w:tab/>
        <w:t>James Monro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foreign policy helped shape the United States as an emerging </w:t>
        <w:tab/>
        <w:tab/>
        <w:tab/>
        <w:t>world pow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cess Indicato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be able 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list the precedents set by George Washington as the first President of </w:t>
        <w:tab/>
        <w:tab/>
        <w:tab/>
        <w:t>the United Sta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ummarize HamiltonÕs economic ideas for the United Sta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escribe the effects of the French Revolution on the United States using </w:t>
        <w:tab/>
        <w:tab/>
        <w:tab/>
        <w:t>lists, charts or graphic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tate orally the importance of the Jay and the Pinckney Treat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rally  or in writing explain the rise of political part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ist the problems of John AdamsÕ presiden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analyze the views of the Federalists and the Republicans on economic </w:t>
        <w:tab/>
        <w:tab/>
        <w:tab/>
        <w:t>issues, democratic ideals, and the role of gover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ummarize or restate Thomas JeffersonÕs views on gover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rite an essay explaining  the significance of judicial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Illustrate the significance of the Louisiana Purchase and the Lewis and </w:t>
        <w:tab/>
        <w:tab/>
        <w:t xml:space="preserve">            Clark Expedition using visuals and word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identify the problems the United StatesÕ faced in its attempt to remain </w:t>
        <w:tab/>
        <w:tab/>
        <w:tab/>
        <w:t>neutral in the conflict between Great Britain and France &amp; list th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escribe the major campaigns of the War of 181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Explain how the Supreme Court increased the power of the national </w:t>
        <w:tab/>
        <w:tab/>
        <w:tab/>
        <w:t>government orally or in writ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nalyze how internal improvements changed the 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List and explain the foreign policy principles established by the Monroe </w:t>
        <w:tab/>
        <w:tab/>
        <w:tab/>
        <w:t>Doctri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comes /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Old P.D.E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utcomes: 1. Communications, 2. Mathematics, 3. Science And Technology,  4. </w:t>
        <w:tab/>
        <w:t>Environment And Ecology, 5. Citizenship, 6. Arts And Humanit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Old N.C.S.S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ocial Studies Standards: I. Skills Related to Acquiring Information: A-1, 2, 3; B-</w:t>
        <w:tab/>
        <w:tab/>
        <w:tab/>
        <w:tab/>
        <w:tab/>
        <w:tab/>
        <w:t>1, 2; C-1, 2, 3, 4; and D-1,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I. Skills related to Organizing and Using Information: </w:t>
        <w:tab/>
        <w:tab/>
        <w:tab/>
        <w:tab/>
        <w:tab/>
        <w:t>A-1, 2, 3, 4, 5, 6;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III. Skills Related to Interpersonal Relationships and </w:t>
        <w:tab/>
        <w:tab/>
        <w:tab/>
        <w:tab/>
        <w:tab/>
        <w:tab/>
        <w:t>Social Participation: A 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Appendix B: A, B, C and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 Manor Citizenship Outcomes: No. 1, No. 2, No. 3, No. 4, No. 5, No.6, No. </w:t>
        <w:tab/>
        <w:tab/>
        <w:t>7, No. 8, and No.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Department of Education Academic Standards for Mathematics: </w:t>
        <w:tab/>
        <w:tab/>
        <w:t>2.2.8. B, C, F, and H2.3.8. D, F, and G2.7.8. B, and C2.8.8.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Department of Education Academic Standards for Reading, </w:t>
        <w:tab/>
        <w:tab/>
        <w:t>Writing, Speaking, and Listen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1.1.8. A, B, C, D, E, F, G, and H1.2.8. A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1.3.8. A, B, and F1.4.8. A, B, C, and D1.5.8. A, B, C, D, </w:t>
        <w:tab/>
        <w:tab/>
        <w:tab/>
        <w:tab/>
        <w:tab/>
        <w:t>E, and F.8. A, B, C, D, E, and F1.8.8. A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State Board of Education Academic Standards and Assessment: </w:t>
        <w:tab/>
        <w:tab/>
        <w:t>Section 4.12 (3)Section 4.23 (c)Section 4.51 (b) and (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urrent P.D.E. Standard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Department of education Standards: 5.1.9.A, 5.1.9.B, 5.1.9.C </w:t>
        <w:tab/>
        <w:tab/>
        <w:tab/>
        <w:tab/>
        <w:tab/>
        <w:tab/>
        <w:t xml:space="preserve">Justice, Truth, Diversity of people and ideas, </w:t>
        <w:tab/>
        <w:tab/>
        <w:tab/>
        <w:tab/>
        <w:tab/>
        <w:tab/>
        <w:tab/>
        <w:t xml:space="preserve">Patriotism,Common Good, Liberty, Rule of Law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leadership, Citizenship, Equality, Majority rule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Minority rights, Federalism, 5.1.9.D Constitution o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of 1838, 5.1.9.I Federal, 5.1.9J, 5.1.9.L, 5.1.9.M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5.2.9. A. Democracy,  5.2.9.B, 5.2.9.D, 5.2.9.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5.3.9.B, 5.3.9.E, 5.3.9.F, 5.3.9.H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5.3.9.I, 5.3.9.J, 5.4.9.A, 5.4.9.B, 5.4.9.C,5.4.9.D</w:t>
        <w:tab/>
        <w:tab/>
        <w:tab/>
        <w:t>National Council for the Social Sciences: (Most recent):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1. Cul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2. Time, Continuity and Chan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3. People, Places and Environ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4. Individual Development and Ident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5. Individuals, Groups and Instit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6. Power, Authority and Govem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7. Production, Distribution and Consum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8. Science, Technology and Safe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9. Global connec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10. Civic Ideas and Practi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s / Teaching Too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xtbook: History Of A Free Nation, Bragdon, McCutchen, Ritch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pplemental Reading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ideo Sequen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brary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y Compon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puter - Word Processing, Internet, Access Pennsylv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 (Authenti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ct - Formal grading of studentsÕ projec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written wor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ma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sts and quizz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rtfolio assign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N MANOR SCHOOL DISTRI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se Title: United States Cultures I (College Prep)                              Grade Level: 9    Time Component: 15 Days of 83 Minu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t IV - Toward A Democracy: 1820 - 184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ndicators - New Objective(s)/Concept(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kn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hy early labor movements challenged the free enterprise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economic and cultural change brought about by the Industrial </w:t>
        <w:tab/>
        <w:tab/>
        <w:tab/>
        <w:t>Revolution led to the creation of the factory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political change in state voting laws advanced Jacksonian </w:t>
        <w:tab/>
        <w:tab/>
        <w:tab/>
        <w:tab/>
        <w:t>democra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economic policy shaped controversies over the tariff and national </w:t>
        <w:tab/>
        <w:tab/>
        <w:tab/>
        <w:t>banking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hy social reform movements were so widespread during this peri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new values and beliefs influenced educators, reformers, artists, </w:t>
        <w:tab/>
        <w:tab/>
        <w:tab/>
        <w:t>and writ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s Indicato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be able 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iscuss the impact of the Industrial Revolution on the American way of </w:t>
        <w:tab/>
        <w:tab/>
        <w:tab/>
        <w:t>lif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analyze the effects of working conditions on the formation of labor </w:t>
        <w:tab/>
        <w:tab/>
        <w:tab/>
        <w:tab/>
        <w:t>un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explain how industrialization contributed to the wider acceptance of </w:t>
        <w:tab/>
        <w:tab/>
        <w:tab/>
        <w:t>slavery in the Southern states orally, graphically or in writ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dentify the areas of sectional strife&amp; chart th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escribe how the Missouri Compromise temporally maintained a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ab/>
        <w:t>balance between slave and free states by making a list and describing 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use campaign slogans, posters and cartoons to analyze the methods </w:t>
        <w:tab/>
        <w:tab/>
        <w:tab/>
        <w:t xml:space="preserve">used by  political parties in the election of 182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list important democratic changes that developed during Andrew </w:t>
        <w:tab/>
        <w:tab/>
        <w:tab/>
        <w:tab/>
        <w:t>JacksonÕs presiden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identify the various sectional interests of the nation during JacksonÕs </w:t>
        <w:tab/>
        <w:tab/>
        <w:tab/>
        <w:t>presidency and compare them visually or in writ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nalyze the arguments regarding the Second Bank of the United Sta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ist the causes of the panic and depression of 183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Write an essay explaining why John Tyler allowed the United States </w:t>
        <w:tab/>
        <w:tab/>
        <w:tab/>
        <w:t>government to become ineffectiv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ist the improvements in education made in the 1800Õ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iscuss the reform movements of the 1800Õs and the successes </w:t>
        <w:tab/>
        <w:tab/>
        <w:tab/>
        <w:tab/>
        <w:t xml:space="preserve">achieved by each group illustrate this in a concept make or comparativ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hart or diagram.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identify the prominent artists, scientists, and writers of the period 1800 - </w:t>
        <w:tab/>
        <w:tab/>
        <w:tab/>
        <w:t>1850, orally or in writing.</w:t>
        <w:tab/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Outcomes / Standard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(Old P.D.E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utcomes: 1. Communications, 2. Mathematics, 3. Science And Technology,  4. </w:t>
        <w:tab/>
        <w:t>Environment And Ecology, 5. Citizenship, 6. Arts And Humanit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Old N.C.S.S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ocial Studies Standards: I. Skills Related to Acquiring Information: A-1, 2, 3; B-</w:t>
        <w:tab/>
        <w:tab/>
        <w:tab/>
        <w:tab/>
        <w:tab/>
        <w:tab/>
        <w:t>1, 2; C-1, 2, 3, 4; and D-1,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I. Skills related to Organizing and Using Information: </w:t>
        <w:tab/>
        <w:tab/>
        <w:tab/>
        <w:tab/>
        <w:tab/>
        <w:t>A-1, 2, 3, 4, 5, 6;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III. Skills Related to Interpersonal Relationships and </w:t>
        <w:tab/>
        <w:tab/>
        <w:tab/>
        <w:tab/>
        <w:tab/>
        <w:tab/>
        <w:t>Social Participation: A 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Appendix B: A, B, C and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 Manor Citizenship Outcomes: No. 1, No. 2, No. 3, No. 4, No. 5, No. 6, No. </w:t>
        <w:tab/>
        <w:tab/>
        <w:t>7, No. 8, and No.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Department of Education Academic Standards for Mathematics: </w:t>
        <w:tab/>
        <w:tab/>
        <w:t>2.2.8. B, C, F, and H2.3.8. D, F, and G2.7.8. B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Department of Education Academic Standards for Reading, </w:t>
        <w:tab/>
        <w:tab/>
        <w:t>Writing, Speaking and Listen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1.1.8. A, B, C, D, E, F, G, and H1.2.8. A, B, and 1.3.8. </w:t>
        <w:tab/>
        <w:tab/>
        <w:tab/>
        <w:tab/>
        <w:tab/>
        <w:tab/>
        <w:t xml:space="preserve">A, B, C, and F1.4.8. A, B, C, and D1.5.8. A, B, C, D, E, </w:t>
        <w:tab/>
        <w:tab/>
        <w:tab/>
        <w:tab/>
        <w:tab/>
        <w:tab/>
        <w:t>and F1.6.8. A, B, C, D, E, and F1.8.8. A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sylvania State Board of Education Academic Standards and Assessment: </w:t>
        <w:tab/>
        <w:tab/>
        <w:tab/>
        <w:tab/>
        <w:tab/>
        <w:tab/>
        <w:t xml:space="preserve">Section 4.12 (3) Section 4.23 (c)Section 4.51 (b) and </w:t>
        <w:tab/>
        <w:tab/>
        <w:tab/>
        <w:tab/>
        <w:tab/>
        <w:tab/>
        <w:t>(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rent P.D.E. Standards: 5.1.9.A,5.1.9.B, 5.1.9.C Justice, Truth, Diversity of peop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and Ideas, Common good, Rule of Law, Leadership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Citizenship, Majority rule/ Minority rights, Federalism 5.1.9.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federal, 5.1.9.J., 5.1.9.L, 5.1.9.M, 5.2.9.E, 5.3.9.A, 5.3.9.B, </w:t>
        <w:tab/>
        <w:tab/>
        <w:tab/>
        <w:tab/>
        <w:tab/>
        <w:t xml:space="preserve">5.3.9.D, 5.3.9.E,.5.3.9.F, 5.3.9.H, 5.3.9.I, 5.3.9.J, 5.4.9.A,, </w:t>
        <w:tab/>
        <w:tab/>
        <w:tab/>
        <w:tab/>
        <w:tab/>
        <w:t>5.4.9.B, 5.4.9.C</w:t>
        <w:tab/>
        <w:tab/>
        <w:tab/>
        <w:tab/>
        <w:tab/>
        <w:tab/>
        <w:tab/>
        <w:t>National Council of the Social Sciences ( most current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1. Cul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2. Time, Continuity and Chan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3. People, Places and Environ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4. Individual development and Ident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5. Individuals groups and Instit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6. Power, Authority and Govem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7. Production, Distribution and Consum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8. Science, Technology and Society</w:t>
        <w:tab/>
        <w:tab/>
        <w:tab/>
        <w:tab/>
        <w:tab/>
        <w:t xml:space="preserve">          </w:t>
        <w:tab/>
        <w:tab/>
        <w:tab/>
        <w:t>9. Global Connec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10. Civic Ideals and Practi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s / Teaching Too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xtbook: History Of A Free Nation, Bragdon, McCutchen, Ritch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pplemental Reading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ideo Sequen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brary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y Compon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puter - Word Processing, Internet, Access Pennsylv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 (Authenti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ct - Formal grading of studentsÕ projec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written wor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ma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sts and quizz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rtfolio assign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N MANOR SCHOOL DISTRI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urse Title: United States Cultures I (College Prep)                              Grade Level: 9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V - Division and Reunion 1825-1877  Time Component: 20 Days of 83 Minu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ndicators - New Objective(s)/Concept(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kn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hy geographic expansion to the Pacific became a national miss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westward migration shaped the political development of Oregon </w:t>
        <w:tab/>
        <w:tab/>
        <w:tab/>
        <w:t>and Califor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ow economic diversity led to differing views on slave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political conflict over slavery and the nature of the Union led to </w:t>
        <w:tab/>
        <w:tab/>
        <w:tab/>
        <w:t>secess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why it became necessary to curtail civil rights and freedoms during the </w:t>
        <w:tab/>
        <w:tab/>
        <w:tab/>
        <w:t>Civil W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ow military conflict led to total war between the North and the Sout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why adaptation to new social conditions was necessary for newly freed </w:t>
        <w:tab/>
        <w:tab/>
        <w:tab/>
        <w:t>slaves and white plant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ow Radical Republicans sought to exercise power and authority over </w:t>
        <w:tab/>
        <w:tab/>
        <w:tab/>
        <w:t>the Reconstruction proc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s Indicato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be able 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efine Manifest Destiny and explain how this was used to defend </w:t>
        <w:tab/>
        <w:tab/>
        <w:tab/>
        <w:tab/>
        <w:t>westward expansion.  Evaluate this rational for expans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escribe the overland migrations to Oregon and Utah in written for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reate a time line that explains how Texas gained its independence and </w:t>
        <w:tab/>
        <w:tab/>
        <w:tab/>
        <w:t>annexation to the United Sta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ontrast the United StatesÕ long term goals to its short term goals in the </w:t>
        <w:tab/>
        <w:tab/>
        <w:tab/>
        <w:t>Mexican War in a visual, oral or written for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ist the events that brought the Clayton - Treaty into existe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List the motivations of Americans in Cuba, China, and Japan in the </w:t>
        <w:tab/>
        <w:tab/>
        <w:tab/>
        <w:t>1850Õs and compare their motiv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Illustrate the problems created by CaliforniaÕs application for admission </w:t>
        <w:tab/>
        <w:tab/>
        <w:tab/>
        <w:t>to the Union in newspaper or written form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ist terms of the Compromise of 1850 and determine who benefi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most from e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reate a graphic that  highlights inventions that changed the sectional </w:t>
        <w:tab/>
        <w:tab/>
        <w:tab/>
        <w:t>economies of the North, the South, and the We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analyze the infrastructure of the United States in 1850 to determine the </w:t>
        <w:tab/>
        <w:tab/>
        <w:tab/>
        <w:t>linkage of sectional econom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escribe the Southern and Northern opinions concerning slavery&amp; </w:t>
        <w:tab/>
        <w:tab/>
        <w:tab/>
        <w:t>defend these with quo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xplain the significance of the Kansas - Nebraska Act. oral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analyze the sectional reactions to the Supreme CourtÕs decision on Dred </w:t>
        <w:tab/>
        <w:tab/>
        <w:t>Scot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list the political events that led to the secession of the first seven </w:t>
        <w:tab/>
        <w:tab/>
        <w:tab/>
        <w:tab/>
        <w:t>Southern Sta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ompare the strengths and weaknesses of the Union and the </w:t>
        <w:tab/>
        <w:tab/>
        <w:tab/>
        <w:tab/>
        <w:t>Confederacy on pap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ompare and evaluate of the Union and the Confedera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dentify the major battles of the Civil W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llustrate the wartime roles of women, Blacks, and Native America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during the Civil War by constructing a pos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xplain in writing or orally describe the goals of total war or modern w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escribe in writing or orally discuss the changes in Southern society th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occurred after the Civil W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ompare and contrast the plans for reconstruction as proposed 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Presidents Lincoln and Johnson and the Radical Republica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ist Southern resistance to Reconstruc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comes /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ld P.D.E.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utcomes: 1. Communications, 2. Mathematics, 3. Science And Technology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4. Environment And Ecology, 5. Citizenship, 6. Arts And Humanit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ld N. C. S. S. 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ocial Studies Standards: I. Skills Related to Acquiring Information: A-1, 2, 3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B-1, 2; C-1, 2, 3, 4; and D-1,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II. Skills related to Organizing and Using Inform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A-1, 2, 3, 4, 5, 6;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III. Skills Related to Interpersonal Relationships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Social Participation: A 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Appendix B: A, B, C and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urrent but not definitive N.C.S.S.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1. Cul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2. Time, Continuity, and Chan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3. People, Places, And Environ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4. Individual Development and Ident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5. Individual Groups and Instit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6. Power, Authority, and Govem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7. Production, Distribution and Consum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8. Science, Technology, and Socie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9. Global Connec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10. Civic Ideals and Practi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urrent P.D.E.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ennsylvania Department of Education Standards: 5.1.9.A, 5.1.9.B, 5.1.9.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Justice, Truth, Diversity o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People and ide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Patriotism, Common good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Liberty, Rule of la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Leadership, Citizenship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Equality, Majority rule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Minority rights, Popul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sovereignty, Constitution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government, Federal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5.1.9.D Constitution of 1874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5.1.9.E Constitution of t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United States, Bill of Right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5.1.9.J, 5.1.9.L, 5.1.9.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5.2.9.A Democracy, 5.2.9.B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5.2.9.C, 5.2.9.D, 5.2.9.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5.3.9.A, 5.3.9.B, 5.3.9.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5.3.9.H, 5.3.9.I, 5.3.9.J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5.4.9.A, 5.4.9.B, 5.4.9.C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5.4.9.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 Manor Citizenship Outcomes: No. 1, No. 2, No. 3, No. 4, No. 5, No. 6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No. 7, No. 8, and No.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ennsylvania Department of Education Academic Standards for Mathematic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2.2.8. B, C, F, and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2.3.8. D, F, and 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2.7.8. B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2.8.8.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ennsylvania Department of Education Academic Standards for Reading, Writing, Speaking and Listen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1.1.8. A, B, C, D, E, E, F, G, and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1.2.8. A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1.3.8. A, B, C, and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1.4. 8. A, B, C, and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1.5.8. A, B, C, D, E, and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1.6.8. A, B, C, D, E, and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1.8.8. A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ennsylvania State Board of Education Academic Standards and Assessmen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Section 4.12 (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Section 4.23 (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Section 4.51 (b) and (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s / Teaching Too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xtbook: History Of A Free Nation, Brag don, McCutchen, and Rich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pplemental Reading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ideo Sequen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brary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y Compon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puter - Word Processing, Interned, Access Pennsylv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 (Authenti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ct - Formal grading of studentsÕ projec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written wor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ma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sts and quizz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rtfolio assig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N MANOR SCHOOL DISTRI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urse Title: United States Cultures I (College Prep)                              Grade Level: 9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t VI - The Emergence of Modern America 1860-1900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 Component: 20 Days of 83 Minu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ndicators - New Objective(s)/Concept(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kn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ow the transcontinental railroads allow for the rapid settlement of t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Great Plai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hat the wealth of natural resources and abundant labor made the Uni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States a major industrial pow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he agrarian conditions of  the settlers living on the Great Plai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he destruction of the Plains Native American Society</w:t>
        <w:tab/>
        <w:tab/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s Indicato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l students will be able 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escribe in writing, or orally discuss, or construct a poster of the Plai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Native AmericansÕ way of lif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write or orally discuss three reasons the Plains IndiansÕ way of li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came to an e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onstruct  maps and posters that depict the role of the environment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the rise and fall of the long driv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dentify in writing or orally discuss the realities behind the myths of t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ÒOld West.Ó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ist three factors that made farming the Plains possi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ummarize in writing the problems faced by Plains farmers.</w:t>
        <w:tab/>
        <w:tab/>
        <w:tab/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comes /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ld P.D.E.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utcomes: 1. Communications, 2. Mathematics, 3. Science And Technolog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4. Environment And Ecology,  5. Citizenship, 6. Arts And Humanit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ld N.C.S.S.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ocial Studies Standards: I. Skills Related to Acquiring Information: A-1, 2, 3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B-1, 2; C-1, 2, 3, 4; and D-1,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II. Skills related to Organizing and Using Inform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A-1, 2, 3, 4, 5, 6;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III. Skills Related to Interpersonal Relationships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Social Participation: A 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Appendix B: A, B, C and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urrent but not definitive N.C.S.S. Stand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tional Council of the Social Scienc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1. Cul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2. Time, Continuity and Chan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3. People, Places and Environ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4. Individual Development and Ident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5. Individuals, Groups, and Instit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6. Power, Authority, and Govem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7. Production, Distribution and Consum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8. Science, Technology, and Socie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9. Global Connec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10. Civic Ideals and Practi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urrent P.D.E. Standard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ennsylvania Department of Education Standards: 5.1.9. A, 5.1.9. B, 5.1.9.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Justice, Truth, Diversity o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people and ideas, Comm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good, Liberty, Rule of la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Leadership, Citizenship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Equality, Majority rule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Minority rights, Privac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Constitutional governmen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Federalism, 5.1.9. H, 5.1.9.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Federal, 5.1.9.J, 5.1.9.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5.2.9.A, Democracy, 5.2.9.B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5.2.9.C, 5.2.9.D, 5.2.9.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5.3.9.A, 5.3.9.B, 5.3.9.D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5.3.9.H, 5.3.9.I, 5.3.9.J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5.3.9.K, Democracy, 5.4.9.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nn Manor Citizenship Outcomes: No. 1, No. 2, No. 3, No. 4, No. 5, No. 6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No. 7, No. 8, and No.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ennsylvania Department of Education Academic Standards for Mathematic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2.2.8. B, C, F, and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2.3.8. D, F, and 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2.7.8. B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2.8.8.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nsylvania Department of Education Academic Standards for Reading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Writing, Speaking and Listen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1.1.8. A, B, C, D, E, E, F, G, and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1.2.8. A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1.3.8. A, B, C, and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1.4. 8. A, B, C, and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1.5.8. A, B, C, D, E, and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1.6.8. A, B, C, D, E, and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1.8.8. A, B, and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ennsylvania State Board of Education Academic Standards and Assessmen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Section 4.12 (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Section 4.23 (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Section 4.51 (b) and (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s / Teaching Too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xtbook: History Of A Free Nation, Bragdon, McCutchen, and Rich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pplemental Reading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ideo Sequen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brary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y Compon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puter - Word Processing, Inter net, Access Pennsylv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 (Authenti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ct - Formal grading of students’ projec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written wor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valuation of ma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sts and quizz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rtfolio assig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38:00Z</dcterms:created>
  <dc:creator>donna.brady</dc:creator>
  <dc:description/>
  <dc:language>en-US</dc:language>
  <cp:lastModifiedBy>maria.vita</cp:lastModifiedBy>
  <cp:lastPrinted>2004-11-18T07:31:00Z</cp:lastPrinted>
  <dcterms:modified xsi:type="dcterms:W3CDTF">2010-09-29T05:38:00Z</dcterms:modified>
  <cp:revision>2</cp:revision>
  <dc:subject/>
  <dc:title>PENN MANOR SCHOOL DISTRI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8390576</vt:r8>
  </property>
  <property fmtid="{D5CDD505-2E9C-101B-9397-08002B2CF9AE}" pid="3" name="_AuthorEmail">
    <vt:lpwstr>donna.brady@pennmanor.net</vt:lpwstr>
  </property>
  <property fmtid="{D5CDD505-2E9C-101B-9397-08002B2CF9AE}" pid="4" name="_AuthorEmailDisplayName">
    <vt:lpwstr>Donna Brady</vt:lpwstr>
  </property>
  <property fmtid="{D5CDD505-2E9C-101B-9397-08002B2CF9AE}" pid="5" name="_EmailSubject">
    <vt:lpwstr>Curriculum: College Prep</vt:lpwstr>
  </property>
  <property fmtid="{D5CDD505-2E9C-101B-9397-08002B2CF9AE}" pid="6" name="_ReviewingToolsShownOnce">
    <vt:lpwstr/>
  </property>
</Properties>
</file>